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разъясните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ы среди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инистерство образования и науки Республики Татарстан совместно с Министерством внутренних дел по Республике Татарстан обеспокоено состоянием оперативной обстановки среди несовершеннолетних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хождение подростков в общественных местах в период действия запретов и ограничений, введенных в целях предотвращения распространения новой коронавирусной инфекции, постановлением Кабинета Министров Республики Татарстан № 234 от 30.03.2020, создает угрозу их жизни и здоровью. Кроме того, несовершеннолетние продолжают совершать правонарушения. Так, в период действия в республике режима самоизоляции, зафиксированы неоднократные групповые нарушения подростками общественного порядк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вязи с вышеизложенным просим вас дать соответствующее поручение о проведении разъяснительной работы среди обучающихся о недопустимости нарушения вышеуказанного постановления Кабинета Министров Республики Татарстан; обязать администрации образовательных организаций довести данную информацию до родителей (законных представителей) несовершеннолетних, указав им на усиление контроля за детьми в период сложной санитарно - эпидемиологической обстановки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7:00Z</dcterms:created>
  <dc:creator>semen</dc:creator>
  <dc:description/>
  <dc:language>en-US</dc:language>
  <cp:lastModifiedBy>Админ</cp:lastModifiedBy>
  <cp:lastPrinted>2019-08-01T17:02:00Z</cp:lastPrinted>
  <dcterms:modified xsi:type="dcterms:W3CDTF">2020-05-15T06:37:00Z</dcterms:modified>
  <cp:revision>2</cp:revision>
  <dc:subject/>
  <dc:title>Начальнику</dc:title>
</cp:coreProperties>
</file>